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AIRCRAFT STRUCTURES</w:t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1AE202</w:t>
        <w:tab/>
        <w:tab/>
        <w:tab/>
        <w:tab/>
        <w:t xml:space="preserve">       </w:t>
        <w:tab/>
        <w:tab/>
        <w:tab/>
        <w:tab/>
        <w:t xml:space="preserve">              </w:t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</w:t>
        <w:tab/>
        <w:t>Which one of the following is a statically indeterminate structure?</w:t>
      </w:r>
    </w:p>
    <w:p>
      <w:pPr>
        <w:pStyle w:val="Normal"/>
        <w:ind w:firstLine="432"/>
        <w:jc w:val="both"/>
        <w:rPr/>
      </w:pPr>
      <w:r>
        <w:rPr>
          <w:sz w:val="22"/>
          <w:szCs w:val="22"/>
        </w:rPr>
        <w:t>a. Truss</w:t>
        <w:tab/>
        <w:tab/>
        <w:t>b. Cantilever beam</w:t>
        <w:tab/>
        <w:tab/>
        <w:t>c. Fixed beam</w:t>
        <w:tab/>
        <w:tab/>
        <w:tab/>
        <w:t>d. Over hanging beam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</w:t>
        <w:tab/>
        <w:t xml:space="preserve">Which of the following criteria is for a redundant frame?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a. m= 2j-3</w:t>
        <w:tab/>
        <w:t>b. m &lt; 3j-2</w:t>
        <w:tab/>
        <w:tab/>
        <w:tab/>
        <w:t>c. m &gt; 3j-2</w:t>
        <w:tab/>
        <w:tab/>
        <w:t>d. m &gt;2j-3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</w:t>
        <w:tab/>
        <w:t>Euler’s formula is used to find the buckling load of ___________ column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a. long</w:t>
        <w:tab/>
        <w:tab/>
        <w:t>b. medium</w:t>
        <w:tab/>
        <w:tab/>
        <w:t xml:space="preserve">c. short </w:t>
        <w:tab/>
        <w:tab/>
        <w:t>d. all of the three</w:t>
      </w:r>
    </w:p>
    <w:p>
      <w:pPr>
        <w:pStyle w:val="Normal"/>
        <w:ind w:left="432" w:hanging="432"/>
        <w:jc w:val="both"/>
        <w:rPr/>
      </w:pPr>
      <w:r>
        <w:rPr>
          <w:sz w:val="22"/>
          <w:szCs w:val="22"/>
        </w:rPr>
        <w:t xml:space="preserve">4. </w:t>
        <w:tab/>
        <w:t>For a given column of length ‘L’  if both the ends are fixed then the characteristic length of the column is _____________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a. L</w:t>
        <w:tab/>
        <w:tab/>
        <w:t>b. L/√2</w:t>
        <w:tab/>
        <w:tab/>
        <w:t>c. L/2</w:t>
        <w:tab/>
        <w:tab/>
        <w:tab/>
        <w:t>d. 2L</w:t>
      </w:r>
    </w:p>
    <w:p>
      <w:pPr>
        <w:pStyle w:val="Normal"/>
        <w:jc w:val="both"/>
        <w:rPr/>
      </w:pPr>
      <w:r>
        <w:rPr>
          <w:sz w:val="22"/>
          <w:szCs w:val="22"/>
        </w:rPr>
        <w:t>5.</w:t>
        <w:tab/>
        <w:t>To analyze the continuous beam which of the following methods cannot be used?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a. Unit load method</w:t>
        <w:tab/>
        <w:tab/>
        <w:tab/>
        <w:tab/>
        <w:tab/>
        <w:tab/>
        <w:t>b. Clapeyron’s theorem of three moment</w:t>
        <w:tab/>
      </w:r>
    </w:p>
    <w:p>
      <w:pPr>
        <w:pStyle w:val="Normal"/>
        <w:ind w:firstLine="432"/>
        <w:jc w:val="both"/>
        <w:rPr/>
      </w:pPr>
      <w:r>
        <w:rPr>
          <w:sz w:val="22"/>
          <w:szCs w:val="22"/>
        </w:rPr>
        <w:t>c. Moment distribution method</w:t>
        <w:tab/>
        <w:tab/>
        <w:tab/>
        <w:tab/>
        <w:t xml:space="preserve">d. Energy method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 </w:t>
        <w:tab/>
        <w:t>The total strain energy stored in a body is commonly known as ______________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a. resilience</w:t>
        <w:tab/>
        <w:tab/>
        <w:t>b. proof resilience</w:t>
        <w:tab/>
        <w:t>c. modulus of resilience</w:t>
        <w:tab/>
        <w:t>d. modulus of elasticit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 </w:t>
        <w:tab/>
        <w:t>According to Bredt Batho’s formula, torque produced in a multi-cell closed cell is given by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a. 2A/q</w:t>
        <w:tab/>
        <w:tab/>
        <w:t>b. 2q/A</w:t>
        <w:tab/>
        <w:tab/>
        <w:t>c. 2q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/A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+ 2q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/A</w:t>
      </w:r>
      <w:r>
        <w:rPr>
          <w:sz w:val="22"/>
          <w:szCs w:val="22"/>
          <w:vertAlign w:val="subscript"/>
        </w:rPr>
        <w:t xml:space="preserve">2  </w:t>
      </w:r>
      <w:r>
        <w:rPr>
          <w:sz w:val="22"/>
          <w:szCs w:val="22"/>
        </w:rPr>
        <w:tab/>
        <w:tab/>
        <w:t>d. 2A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q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+2A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q</w:t>
      </w:r>
      <w:r>
        <w:rPr>
          <w:sz w:val="22"/>
          <w:szCs w:val="22"/>
          <w:vertAlign w:val="subscript"/>
        </w:rPr>
        <w:t>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</w:t>
        <w:tab/>
        <w:t>Shear center coincides with the centroid of the given shell when the shell is ___________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a. unsymmetric</w:t>
        <w:tab/>
        <w:t>b. one axis of symmetry</w:t>
        <w:tab/>
        <w:t>c. two axes of symmetry</w:t>
        <w:tab/>
        <w:t>d. none of the above</w:t>
      </w:r>
    </w:p>
    <w:p>
      <w:pPr>
        <w:pStyle w:val="Normal"/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 </w:t>
        <w:tab/>
        <w:t>In a _______ wing, the wing bending moments decrease rapidly spanwise from the maximum values at the fuselage support points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a. cantilever</w:t>
        <w:tab/>
        <w:tab/>
        <w:t>b. semi-cantilever</w:t>
        <w:tab/>
        <w:tab/>
        <w:t>c. rigidly fixed</w:t>
        <w:tab/>
        <w:tab/>
        <w:t>d. all of the above</w:t>
      </w:r>
    </w:p>
    <w:p>
      <w:pPr>
        <w:pStyle w:val="Normal"/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. </w:t>
        <w:tab/>
        <w:t>When a compressive load is applied to a sheet stringer combination, the thin sheet buckles at _____________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a. yield stress</w:t>
        <w:tab/>
        <w:t xml:space="preserve">      b. ultimate stress</w:t>
        <w:tab/>
        <w:tab/>
        <w:t>c. normal stress</w:t>
        <w:tab/>
        <w:tab/>
        <w:t>d. low stress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/>
        <w:t xml:space="preserve"> </w:t>
      </w: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 </w:t>
        <w:tab/>
        <w:t>Differentiate between statically determinate and statically indeterminate structure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2. </w:t>
        <w:tab/>
        <w:t>Why is the unit load method used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. </w:t>
        <w:tab/>
        <w:t>What is Southwell’s plot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. </w:t>
        <w:tab/>
        <w:t>Define Elastic axi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5. </w:t>
        <w:tab/>
        <w:t>What is a Wagner beam?</w:t>
      </w:r>
    </w:p>
    <w:p>
      <w:pPr>
        <w:pStyle w:val="Normal"/>
        <w:jc w:val="right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6. </w:t>
        <w:tab/>
        <w:t xml:space="preserve">Determine the forces in the members of the truss shown in the figure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06955" cy="14846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6955" cy="148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2"/>
          <w:szCs w:val="22"/>
        </w:rPr>
      </w:pPr>
      <w:r>
        <w:rPr/>
        <w:t xml:space="preserve">                                                     </w:t>
      </w:r>
      <w:r>
        <w:rPr/>
        <w:tab/>
        <w:t xml:space="preserve">     </w:t>
        <w:tab/>
      </w:r>
      <w:r>
        <w:rPr>
          <w:sz w:val="22"/>
          <w:szCs w:val="22"/>
        </w:rPr>
        <w:t>[P.T.O]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7. </w:t>
        <w:tab/>
        <w:t>State and prove Clapeyron’s theorem of three moment equation.</w:t>
        <w:tab/>
        <w:tab/>
        <w:tab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32" w:hanging="432"/>
        <w:jc w:val="both"/>
        <w:rPr/>
      </w:pPr>
      <w:r>
        <w:rPr>
          <w:sz w:val="22"/>
          <w:szCs w:val="22"/>
        </w:rPr>
        <w:t xml:space="preserve">18. </w:t>
        <w:tab/>
        <w:t>Analyze the continuous beam shown in the figure by strain energy method and determine the reactions.</w:t>
      </w:r>
      <w:r>
        <w:rPr/>
        <w:t xml:space="preserve">    </w:t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</w:r>
      <w:r>
        <w:rPr/>
        <w:drawing>
          <wp:inline distT="0" distB="0" distL="0" distR="0">
            <wp:extent cx="4519295" cy="14903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149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ind w:left="432" w:hanging="432"/>
        <w:jc w:val="center"/>
        <w:rPr/>
      </w:pPr>
      <w:r>
        <w:rPr>
          <w:sz w:val="22"/>
          <w:szCs w:val="22"/>
        </w:rPr>
        <w:t>(OR)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9. </w:t>
        <w:tab/>
        <w:t>State and prove Castigliano’s theorem.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0. </w:t>
        <w:tab/>
        <w:t xml:space="preserve">A solid round bar 60mm in diameter and 2.5m long is used as a strut. One end of the strut is fixed, while </w:t>
        <w:tab/>
        <w:t xml:space="preserve">its other end is hinged. Find the safe compressive load for this strut using Euler’s formula. Assume E= </w:t>
        <w:tab/>
        <w:t>200 GN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and F.O.S.= 3. Derive the formula used.      </w:t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OR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1. </w:t>
        <w:tab/>
        <w:t>Derive the formula used for columns subjected to eccentric loading using Euler’s method.</w:t>
      </w:r>
      <w:r>
        <w:rPr>
          <w:b/>
          <w:sz w:val="22"/>
          <w:szCs w:val="22"/>
        </w:rPr>
        <w:t xml:space="preserve"> </w:t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2.  </w:t>
        <w:tab/>
        <w:t>Calculate the shear flow and shear center for the given section shown in figure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858645" cy="15411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8645" cy="154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3.  </w:t>
        <w:tab/>
        <w:t>Find the shear flow and twist per unit length for the given section shown in the figure given that  Torque = 75000 N-cm. The material used is Aluminum with Young’s modulus E = 70 GPa and Poisson ratio = 0.3. Both the cells are square in cross section.</w:t>
        <w:tab/>
        <w:tab/>
        <w:tab/>
        <w:tab/>
        <w:tab/>
        <w:tab/>
        <w:tab/>
        <w:tab/>
        <w:t xml:space="preserve">        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</w:r>
      <w:r>
        <w:rPr>
          <w:sz w:val="22"/>
          <w:szCs w:val="22"/>
        </w:rPr>
        <w:drawing>
          <wp:inline distT="0" distB="0" distL="0" distR="0">
            <wp:extent cx="3173730" cy="18770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3730" cy="187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" w:hanging="432"/>
        <w:jc w:val="both"/>
        <w:rPr/>
      </w:pPr>
      <w:r>
        <w:rPr>
          <w:sz w:val="22"/>
          <w:szCs w:val="22"/>
        </w:rPr>
        <w:t xml:space="preserve">24. </w:t>
        <w:tab/>
        <w:t>a.</w:t>
        <w:tab/>
        <w:t>What are the various structural components contained in an aircraft? What are their functions? (8)</w:t>
      </w:r>
    </w:p>
    <w:p>
      <w:pPr>
        <w:pStyle w:val="Normal"/>
        <w:ind w:left="864" w:hanging="432"/>
        <w:jc w:val="both"/>
        <w:rPr/>
      </w:pPr>
      <w:r>
        <w:rPr>
          <w:sz w:val="22"/>
          <w:szCs w:val="22"/>
        </w:rPr>
        <w:t>b.</w:t>
        <w:tab/>
        <w:t>Explain the construction of shear force and bending moment diagrams for a cantilever type of aircraft wing.</w:t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  <w:tab/>
        <w:t xml:space="preserve">   (7)</w:t>
        <w:tab/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5. </w:t>
        <w:tab/>
        <w:t>a.</w:t>
        <w:tab/>
        <w:t>Explain the pure and semi tension field beams.</w:t>
        <w:tab/>
        <w:tab/>
        <w:tab/>
        <w:tab/>
        <w:tab/>
        <w:tab/>
        <w:tab/>
        <w:t xml:space="preserve"> </w:t>
        <w:tab/>
        <w:tab/>
        <w:tab/>
        <w:t xml:space="preserve">   (8)</w:t>
        <w:tab/>
        <w:t xml:space="preserve"> </w:t>
      </w:r>
    </w:p>
    <w:p>
      <w:pPr>
        <w:pStyle w:val="Normal"/>
        <w:ind w:left="432" w:hanging="432"/>
        <w:jc w:val="both"/>
        <w:rPr/>
      </w:pPr>
      <w:r>
        <w:rPr>
          <w:sz w:val="22"/>
          <w:szCs w:val="22"/>
        </w:rPr>
        <w:tab/>
        <w:t>b.</w:t>
        <w:tab/>
        <w:t>Differentiate between the monocoque and semi monocoque type fuselage construction.</w:t>
        <w:tab/>
        <w:tab/>
        <w:t xml:space="preserve">   (7)</w:t>
        <w:tab/>
        <w:tab/>
        <w:tab/>
        <w:tab/>
        <w:tab/>
        <w:tab/>
        <w:tab/>
        <w:tab/>
        <w:tab/>
        <w:tab/>
        <w:tab/>
        <w:tab/>
        <w:t xml:space="preserve"> </w:t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3-05-08T11:24:00Z</cp:lastPrinted>
  <dcterms:modified xsi:type="dcterms:W3CDTF">2013-05-08T05:54:00Z</dcterms:modified>
  <cp:revision>148</cp:revision>
  <dc:subject/>
  <dc:title>Reg</dc:title>
</cp:coreProperties>
</file>